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6. június 30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Hévíz Kisfaludy u., Árpád u. és Sugár u. felújítás kivitelezéséhez tartalékkeret biztosítása 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Adorján Zoltán beruházási ügyintéző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Pénzügyi, Turisztikai és Városfejlesztési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A </w:t>
      </w:r>
      <w:r>
        <w:rPr>
          <w:rFonts w:eastAsia="Times New Roman" w:cs="Arial" w:ascii="Arial" w:hAnsi="Arial"/>
          <w:u w:val="single"/>
          <w:lang w:eastAsia="ar-SA"/>
        </w:rPr>
        <w:t>Kisfaludy utcai</w:t>
      </w:r>
      <w:r>
        <w:rPr>
          <w:rFonts w:eastAsia="Times New Roman" w:cs="Arial" w:ascii="Arial" w:hAnsi="Arial"/>
          <w:lang w:eastAsia="ar-SA"/>
        </w:rPr>
        <w:t xml:space="preserve"> felújítással kapcsolatban, a nagy esőzések következtében, a korábban kiépített „K” és kiemelt szegélyek megsüllyedésének mértéke is növekedett. A közbeszerzésben szereplő 18 fm szegélyhez képest, az aszfaltburkolat szabályos kialakításához további 23.8 m útszegély bontás és szegélyépítés műszakilag indokolt volt, amit a műszaki ellenőr elrendelt. A vállalkozó erre vonatkozóan nettó 123.787-Ft pótköltségvetést készítet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z utca nyugati oldali járdájának rekonstrukciója szervesen elkülöníthető a lefolytatott közbeszerzéstől, így egy önálló beszerzés keretében javasolható annak végrehajtás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 szerződés szerinti megvalósítás műszaki tartalmát a megsüllyedt szegélyek pótmunkaként történő megrendelésével, (nettó 123.787) a szerződés tartalék keretének terhére el kell végezn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Problémaként jelentkezett, hogy az </w:t>
      </w:r>
      <w:r>
        <w:rPr>
          <w:rFonts w:eastAsia="Times New Roman" w:cs="Arial" w:ascii="Arial" w:hAnsi="Arial"/>
          <w:u w:val="single"/>
          <w:lang w:eastAsia="ar-SA"/>
        </w:rPr>
        <w:t>Árpád utcai</w:t>
      </w:r>
      <w:r>
        <w:rPr>
          <w:rFonts w:eastAsia="Times New Roman" w:cs="Arial" w:ascii="Arial" w:hAnsi="Arial"/>
          <w:lang w:eastAsia="ar-SA"/>
        </w:rPr>
        <w:t xml:space="preserve"> csapadékvíz befogadójaként megjelölt Arany János utcai nyílt árok nem alkalmas jelen állapotában a vízelvezetésér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 xml:space="preserve">A tervező 90 fm zárt rendszerű csapadékvíz elvezetést írt elő D400mm átmérőjű KG csővel, és egy bukó aknával, aminek a többlet költségét a korábban említett járdaszakasz építésének elmaradásából kívánta fedezni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Az elmaradó munkák költségének tételes kimutatásánál nettó 2.155.573 megtakarítás jelentkezett, és a pótmunkaként megjelenő zárt rendszerű csapadékvíz kiépítésének költsége 2.742.388-ft lett. </w:t>
      </w:r>
      <w:r>
        <w:rPr>
          <w:rFonts w:eastAsia="Times New Roman" w:cs="Arial" w:ascii="Arial" w:hAnsi="Arial"/>
          <w:u w:val="single"/>
          <w:lang w:eastAsia="ar-SA"/>
        </w:rPr>
        <w:t>A költségek különbsége nettó 586.815-Ft,</w:t>
      </w:r>
      <w:r>
        <w:rPr>
          <w:rFonts w:eastAsia="Times New Roman" w:cs="Arial" w:ascii="Arial" w:hAnsi="Arial"/>
          <w:lang w:eastAsia="ar-SA"/>
        </w:rPr>
        <w:t xml:space="preserve"> ami a tartalékkeret terhére megrendelhetővé vált. A munkálatok készültsége elvárt szinten áll, de a mai napi kooperáción tudtuk csak meghatározni az új fordító akna konkrét helyét, valamint a 26. házszám kapubejáratához egy folyóka beépítésének elrendelését. Az itt megjelenő pótmunka költsége 134.575,-Ft. Az Árpád utca pótmunkáinak költsége nettó: 721.390,-F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 xml:space="preserve">A </w:t>
      </w:r>
      <w:r>
        <w:rPr>
          <w:rFonts w:eastAsia="Times New Roman" w:cs="Arial" w:ascii="Arial" w:hAnsi="Arial"/>
          <w:u w:val="single"/>
          <w:lang w:eastAsia="ar-SA"/>
        </w:rPr>
        <w:t>Sugár utcai</w:t>
      </w:r>
      <w:r>
        <w:rPr>
          <w:rFonts w:eastAsia="Times New Roman" w:cs="Arial" w:ascii="Arial" w:hAnsi="Arial"/>
          <w:lang w:eastAsia="ar-SA"/>
        </w:rPr>
        <w:t xml:space="preserve"> járdafelújítást is érintette a változás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Megrendelői igényre, mely a közbeszerzés lefolytatása után jelentkezett, az óvoda főbejáratánál lévő 4 db túlkoros tuja, jelentősen kitakarta a kijáratot, ami nehezítette az óvodából kiszaladó gyerekek észlelését az autósok részérő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 fák kitermelése és a gyökérzet kimarása magával hozta, hogy a kerítés melletti rézsű kialakítása is végleges megoldást kapjon, mert a területen található réteges kőburkolat miatt korábban meredeken és ezáltal kezelhetetlenül maradt fenn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 kivitelező a fakivágásra, a zöld tömeg elszállítására, valamint a tuskómarásra nettó 193.880,-Ft, míg a kerítés menti tereprendezésre 198.566,-Ft os költséget vetített előr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z itt megjelenő pótmunkák nettó összköltsége 392.446,-F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 három munkánál a szükséges pótmunkák költsége nettó 1.237.623,-Ft+ 27% Áfa és a vállalkozási szerződés II.9 pontja 1.904.701,-Ft, (mint 5% tartalék keret) lehetőséget irányoz elő, így a közbeszerzés biztosította fedezet költséghatárán maradva, nem kell új eljárást, vagy szerződés módosítást lefolytatni, de biztosítani kell az összesen bruttó 1.571.781,-Ft fedezeté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 döntés egyszerű szótöbbséget igénye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incstrkz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„Hévízen a Kisfaludy utca, az Árpád utca és a Sugár utca felújítása” beruházás, szerződés szerinti tartalék keret terhére, (az előterjesztés szerinti feladatokra) bruttó 1.571.781,-Ft összeget biztosít a Hévíz Város Önkormányzat 2016. évi költségvetéséről szóló 2/2016. (I. 29.) számú rendelet, 1/8 melléklet 15. sora terhére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2016. július 31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38"/>
        <w:gridCol w:w="2314"/>
        <w:gridCol w:w="2231"/>
        <w:gridCol w:w="2299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dorján Zoltán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eruházási üi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5"/>
        <w:gridCol w:w="2283"/>
        <w:gridCol w:w="2258"/>
        <w:gridCol w:w="2316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VFO/205-11/2016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VFO/205-11/2016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incstrkzChar">
    <w:name w:val="Nincs térköz Char"/>
    <w:qFormat/>
    <w:rPr>
      <w:sz w:val="22"/>
      <w:szCs w:val="22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" w:hAnsi="Times" w:eastAsia="Times New Roman" w:cs="Times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9:41:00Z</dcterms:created>
  <dc:creator>T-Cont Kft</dc:creator>
  <dc:description/>
  <cp:keywords/>
  <dc:language>en-US</dc:language>
  <cp:lastModifiedBy>Dr Tüske Róbert</cp:lastModifiedBy>
  <cp:lastPrinted>2015-03-16T07:58:00Z</cp:lastPrinted>
  <dcterms:modified xsi:type="dcterms:W3CDTF">2016-06-24T09:49:00Z</dcterms:modified>
  <cp:revision>5</cp:revision>
  <dc:subject/>
  <dc:title/>
</cp:coreProperties>
</file>